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bru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53&gt;5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17&lt;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10&lt;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Color in 6/8 of the boxes abov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1942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42560"/>
                          <a:chOff x="0" y="0"/>
                          <a:chExt cx="4114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14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2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915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0"/>
                            <a:ext cx="91296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915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91512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914400"/>
                            <a:ext cx="91440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52.95pt" coordorigin="0,0" coordsize="6479,3059">
                <v:rect id="shape_0" stroked="f" o:allowincell="f" style="position:absolute;left:0;top:0;width:64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0;width:143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0;width:144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0;width:1437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4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440;width:1440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440;width:1440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79;top:1440;width:1439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  What fraction of the circles have a line through them?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2280"/>
                          <a:chOff x="0" y="0"/>
                          <a:chExt cx="2285280" cy="1142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200" cy="4572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096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096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0960"/>
                            <a:ext cx="45720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8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0960"/>
                            <a:ext cx="457920" cy="45864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89.95pt" coordorigin="0,0" coordsize="3599,1799">
                <v:rect id="shape_0" stroked="f" o:allowincell="f" style="position:absolute;left:0;top:0;width:35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19;height:719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899;top:899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89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899;width:719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79;width:720;height:721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899;width:720;height:721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A.  2/8 </w:t>
        <w:tab/>
        <w:t xml:space="preserve">                                B.  1/2</w:t>
        <w:tab/>
        <w:t xml:space="preserve">                                    C.  4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4-5.  Tom wants a sucker and they are .25</w:t>
      </w:r>
      <w:r>
        <w:rPr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3" name="Image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each.  Using the money below can Tom buy a sucker?       Yes         No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How much will he get back?  ______</w:t>
      </w:r>
      <w:r>
        <w:rPr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4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5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6" name="Image6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7" name="Image7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8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9" name="Image9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0" name="Image10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1" name="Image1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rch</w:t>
      </w:r>
    </w:p>
    <w:p>
      <w:pPr>
        <w:pStyle w:val="Normal"/>
        <w:rPr/>
      </w:pPr>
      <w:r>
        <w:rPr>
          <w:sz w:val="28"/>
        </w:rPr>
        <w:t>1.  Joe wants to buy a toy bike for $1.78</w:t>
      </w:r>
      <w:r>
        <w:rPr>
          <w:sz w:val="28"/>
          <w:szCs w:val="28"/>
        </w:rPr>
        <w:t>.  He has the following coin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480060" cy="471805"/>
            <wp:effectExtent l="0" t="0" r="0" b="0"/>
            <wp:docPr id="12" name="Image12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480060" cy="471805"/>
            <wp:effectExtent l="0" t="0" r="0" b="0"/>
            <wp:docPr id="13" name="Image13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480060" cy="471805"/>
            <wp:effectExtent l="0" t="0" r="0" b="0"/>
            <wp:docPr id="14" name="Image1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480060" cy="471805"/>
            <wp:effectExtent l="0" t="0" r="0" b="0"/>
            <wp:docPr id="15" name="Image15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18185"/>
            <wp:effectExtent l="0" t="0" r="0" b="0"/>
            <wp:docPr id="16" name="Image16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18185"/>
            <wp:effectExtent l="0" t="0" r="0" b="0"/>
            <wp:docPr id="17" name="Image17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18185"/>
            <wp:effectExtent l="0" t="0" r="0" b="0"/>
            <wp:docPr id="18" name="Image1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18185"/>
            <wp:effectExtent l="0" t="0" r="0" b="0"/>
            <wp:docPr id="19" name="Image1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26440"/>
            <wp:effectExtent l="0" t="0" r="0" b="0"/>
            <wp:docPr id="20" name="Image20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26440"/>
            <wp:effectExtent l="0" t="0" r="0" b="0"/>
            <wp:docPr id="21" name="Image21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18185" cy="726440"/>
            <wp:effectExtent l="0" t="0" r="0" b="0"/>
            <wp:docPr id="22" name="Image2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uch money does he still need?_________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23" name="Image2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n the number 12,351 how much does the digit 3 repres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A.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300</w:t>
      </w:r>
    </w:p>
    <w:p>
      <w:pPr>
        <w:pStyle w:val="Normal"/>
        <w:rPr>
          <w:sz w:val="28"/>
        </w:rPr>
      </w:pPr>
      <w:r>
        <w:rPr>
          <w:sz w:val="28"/>
        </w:rPr>
        <w:t xml:space="preserve">3.  Shade in 2/3 of the rectangle.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857365" cy="10280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1028160"/>
                          <a:chOff x="0" y="0"/>
                          <a:chExt cx="6857280" cy="1028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857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8560" y="456480"/>
                            <a:ext cx="19940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13760"/>
                            <a:ext cx="19940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456480"/>
                            <a:ext cx="19940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13760"/>
                            <a:ext cx="19940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6480"/>
                            <a:ext cx="19940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19940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80.95pt" coordorigin="0,0" coordsize="10799,1619">
                <v:rect id="shape_0" stroked="f" o:allowincell="f" style="position:absolute;left:0;top:0;width:10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659;top:719;width:3139;height: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59;top:179;width:3139;height: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719;width:3139;height: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9;top:179;width:3139;height: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719;width:3139;height:61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9;top:179;width:3139;height:61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4.   Solve this problem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73</w:t>
      </w:r>
    </w:p>
    <w:p>
      <w:pPr>
        <w:pStyle w:val="Normal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+ 59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 In the number 3,752 how much does the digit 5 represent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ab/>
        <w:t>A.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B. 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. 50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pr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91&gt;9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64&lt;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11&gt;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. There is .50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25" name="Image2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shown here.  Show another way to make .50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26" name="Image2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sz w:val="28"/>
        </w:rPr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7" name="Image2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8" name="Image2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9" name="Image2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0" name="Image2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31" name="Image3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Show another way to make .50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32" name="Image3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In the number 17,108 how much does the digit 1 represent?</w:t>
      </w:r>
    </w:p>
    <w:p>
      <w:pPr>
        <w:pStyle w:val="Normal"/>
        <w:rPr>
          <w:sz w:val="28"/>
        </w:rPr>
      </w:pPr>
      <w:r>
        <w:rPr>
          <w:sz w:val="28"/>
        </w:rPr>
        <w:tab/>
        <w:t>A.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B. 1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C. 100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Color 1/4 of the shape below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457065" cy="11423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1142280"/>
                          <a:chOff x="0" y="0"/>
                          <a:chExt cx="4457160" cy="1142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571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3760"/>
                            <a:ext cx="913680" cy="91368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0.95pt;height:89.95pt" coordorigin="0,0" coordsize="7019,1799">
                <v:rect id="shape_0" stroked="f" o:allowincell="f" style="position:absolute;left:0;top:0;width:701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35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79;width:1438;height:1438;mso-wrap-style:none;v-text-anchor:middle;mso-position-horizontal-relative:char" type="_x0000_t11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5. Read the problem below and circle the sentence with the extra information.</w:t>
      </w:r>
    </w:p>
    <w:p>
      <w:pPr>
        <w:pStyle w:val="Normal"/>
        <w:rPr>
          <w:sz w:val="28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-8255</wp:posOffset>
            </wp:positionV>
            <wp:extent cx="1028700" cy="1181100"/>
            <wp:effectExtent l="0" t="0" r="0" b="0"/>
            <wp:wrapTight wrapText="bothSides">
              <wp:wrapPolygon edited="0">
                <wp:start x="11995" y="170"/>
                <wp:lineTo x="9198" y="170"/>
                <wp:lineTo x="6995" y="1391"/>
                <wp:lineTo x="6995" y="2957"/>
                <wp:lineTo x="4796" y="4179"/>
                <wp:lineTo x="2395" y="5746"/>
                <wp:lineTo x="1396" y="7662"/>
                <wp:lineTo x="1396" y="8010"/>
                <wp:lineTo x="2597" y="9053"/>
                <wp:lineTo x="1396" y="11318"/>
                <wp:lineTo x="597" y="12539"/>
                <wp:lineTo x="-197" y="14106"/>
                <wp:lineTo x="-197" y="14979"/>
                <wp:lineTo x="597" y="16894"/>
                <wp:lineTo x="5196" y="19682"/>
                <wp:lineTo x="4396" y="20027"/>
                <wp:lineTo x="4796" y="20900"/>
                <wp:lineTo x="7395" y="21249"/>
                <wp:lineTo x="8195" y="21249"/>
                <wp:lineTo x="8797" y="21249"/>
                <wp:lineTo x="9796" y="20202"/>
                <wp:lineTo x="11194" y="19682"/>
                <wp:lineTo x="14796" y="17766"/>
                <wp:lineTo x="15394" y="14106"/>
                <wp:lineTo x="15196" y="11318"/>
                <wp:lineTo x="20196" y="8882"/>
                <wp:lineTo x="20196" y="8533"/>
                <wp:lineTo x="21600" y="7138"/>
                <wp:lineTo x="21600" y="6440"/>
                <wp:lineTo x="20394" y="5746"/>
                <wp:lineTo x="21194" y="3656"/>
                <wp:lineTo x="21396" y="2263"/>
                <wp:lineTo x="16194" y="518"/>
                <wp:lineTo x="12794" y="170"/>
                <wp:lineTo x="11995" y="170"/>
              </wp:wrapPolygon>
            </wp:wrapTight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A.  Jim gets $10 every time he sells a turke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B.  Jim gets $5 every time he sells a chicken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rPr/>
      </w:pPr>
      <w:r>
        <w:rPr>
          <w:sz w:val="28"/>
        </w:rPr>
        <w:t xml:space="preserve">C.  Jim sold 5 turkey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ow much money did Jim earn selling turkeys?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C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Date:____Score:____/10</w:t>
      </w:r>
    </w:p>
    <w:p>
      <w:pPr>
        <w:pStyle w:val="Normal"/>
        <w:rPr>
          <w:sz w:val="28"/>
        </w:rPr>
      </w:pPr>
      <w:r>
        <w:rPr>
          <w:sz w:val="28"/>
        </w:rPr>
        <w:t>May</w:t>
      </w:r>
    </w:p>
    <w:p>
      <w:pPr>
        <w:pStyle w:val="Normal"/>
        <w:rPr>
          <w:sz w:val="28"/>
        </w:rPr>
      </w:pPr>
      <w:r>
        <w:rPr>
          <w:sz w:val="28"/>
        </w:rPr>
        <w:t>1. Read this problem and circle the sentence with the extra information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8835" cy="1057910"/>
            <wp:effectExtent l="0" t="0" r="0" b="0"/>
            <wp:wrapTight wrapText="bothSides">
              <wp:wrapPolygon edited="0">
                <wp:start x="-328" y="0"/>
                <wp:lineTo x="-328" y="21333"/>
                <wp:lineTo x="21600" y="21333"/>
                <wp:lineTo x="21600" y="0"/>
                <wp:lineTo x="-328" y="0"/>
              </wp:wrapPolygon>
            </wp:wrapTight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>A. Jane picked up 2 bags of trash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B. </w:t>
      </w:r>
      <w:r>
        <w:rPr>
          <w:sz w:val="28"/>
          <w:szCs w:val="28"/>
        </w:rPr>
        <w:t>Jane gets .10</w:t>
      </w:r>
      <w:r>
        <w:rPr>
          <w:color w:val="0000FF"/>
          <w:sz w:val="28"/>
          <w:szCs w:val="28"/>
        </w:rPr>
        <w:drawing>
          <wp:inline distT="0" distB="0" distL="0" distR="0">
            <wp:extent cx="144780" cy="144780"/>
            <wp:effectExtent l="0" t="0" r="0" b="0"/>
            <wp:docPr id="36" name="Image3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for every flower she pick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C. Jane picked 22 flow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How much money did Jane earn picking flowers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</w:t>
      </w:r>
      <w:r>
        <w:rPr>
          <w:sz w:val="28"/>
          <w:szCs w:val="28"/>
        </w:rPr>
        <w:t>. Which statement is tr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A.   16 = 8+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B.   97&gt;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.   14&lt;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. Color in 2/6 of the boxes below. 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4114165" cy="19424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1942560"/>
                          <a:chOff x="0" y="0"/>
                          <a:chExt cx="4114080" cy="1942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114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9129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91512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4400"/>
                            <a:ext cx="91440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4400"/>
                            <a:ext cx="9151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4400"/>
                            <a:ext cx="91512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5pt;height:152.95pt" coordorigin="0,0" coordsize="6479,3059">
                <v:rect id="shape_0" stroked="f" o:allowincell="f" style="position:absolute;left:0;top:0;width:64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0;width:1437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0;width:1440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440;width:1439;height:144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1440;width:1440;height:143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1440;width:1440;height:144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.  Count the coins below and write the amount on the li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38" name="Image33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39" name="Image34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40" name="Image35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41" name="Image3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42" name="Image3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43" name="Image3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____________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44" name="Image39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5.  Using the coins above. Could you buy a soda pop for .40</w:t>
      </w:r>
      <w:r>
        <w:rPr>
          <w:rFonts w:cs="Arial" w:ascii="Arial" w:hAnsi="Arial"/>
          <w:color w:val="0000FF"/>
        </w:rPr>
        <w:drawing>
          <wp:inline distT="0" distB="0" distL="0" distR="0">
            <wp:extent cx="144780" cy="144780"/>
            <wp:effectExtent l="0" t="0" r="0" b="0"/>
            <wp:docPr id="45" name="Image4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?      Yes   No</w:t>
      </w:r>
    </w:p>
    <w:sectPr>
      <w:type w:val="nextPage"/>
      <w:pgSz w:w="12240" w:h="15840"/>
      <w:pgMar w:left="72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rockonmommies.com/kidslovespanish/wp-content/uploads/2009/06/penny.gif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rockonmommies.com/kidslovespanish/wp-content/uploads/2009/06/penny.gif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rockonmommies.com/kidslovespanish/wp-content/uploads/2009/06/penny.gif" TargetMode="External"/><Relationship Id="rId12" Type="http://schemas.openxmlformats.org/officeDocument/2006/relationships/image" Target="media/image2.jpeg"/><Relationship Id="rId13" Type="http://schemas.openxmlformats.org/officeDocument/2006/relationships/hyperlink" Target="http://rockonmommies.com/kidslovespanish/wp-content/uploads/2009/06/penny.gif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0" Type="http://schemas.openxmlformats.org/officeDocument/2006/relationships/image" Target="media/image3.jpeg"/><Relationship Id="rId2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4" Type="http://schemas.openxmlformats.org/officeDocument/2006/relationships/image" Target="media/image3.jpeg"/><Relationship Id="rId2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28" Type="http://schemas.openxmlformats.org/officeDocument/2006/relationships/image" Target="media/image4.jpeg"/><Relationship Id="rId29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30" Type="http://schemas.openxmlformats.org/officeDocument/2006/relationships/image" Target="media/image4.jpeg"/><Relationship Id="rId31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32" Type="http://schemas.openxmlformats.org/officeDocument/2006/relationships/image" Target="media/image4.jpeg"/><Relationship Id="rId33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34" Type="http://schemas.openxmlformats.org/officeDocument/2006/relationships/image" Target="media/image4.jpeg"/><Relationship Id="rId3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36" Type="http://schemas.openxmlformats.org/officeDocument/2006/relationships/image" Target="media/image5.jpeg"/><Relationship Id="rId37" Type="http://schemas.openxmlformats.org/officeDocument/2006/relationships/hyperlink" Target="http://images.google.com/imgres?imgurl=http://www.njscuba.net/zzz_artifacts/metal_silver_quarter.jpg&amp;imgrefurl=http://njscuba.net/artifacts/matl_misc_metal.html&amp;usg=__M26Ir-tz5dOfrm5mxxeFL_C1nqw=&amp;h=300&amp;w=295&amp;sz=45&amp;hl=en&amp;start=5&amp;tbnid=wbSnCvZ_Y0nyiM:&amp;tbnh=116&amp;tbnw=114&amp;prev=/images%3Fq%3Dquarter%26gbv%3D2%26hl%3Den%26safe%3Dstrict" TargetMode="External"/><Relationship Id="rId38" Type="http://schemas.openxmlformats.org/officeDocument/2006/relationships/image" Target="media/image5.jpeg"/><Relationship Id="rId39" Type="http://schemas.openxmlformats.org/officeDocument/2006/relationships/hyperlink" Target="http://images.google.com/imgres?imgurl=http://www.njscuba.net/zzz_artifacts/metal_silver_quarter.jpg&amp;imgrefurl=http://njscuba.net/artifacts/matl_misc_metal.html&amp;usg=__M26Ir-tz5dOfrm5mxxeFL_C1nqw=&amp;h=300&amp;w=295&amp;sz=45&amp;hl=en&amp;start=5&amp;tbnid=wbSnCvZ_Y0nyiM:&amp;tbnh=116&amp;tbnw=114&amp;prev=/images%3Fq%3Dquarter%26gbv%3D2%26hl%3Den%26safe%3Dstrict" TargetMode="External"/><Relationship Id="rId40" Type="http://schemas.openxmlformats.org/officeDocument/2006/relationships/image" Target="media/image5.jpeg"/><Relationship Id="rId41" Type="http://schemas.openxmlformats.org/officeDocument/2006/relationships/hyperlink" Target="http://images.google.com/imgres?imgurl=http://www.njscuba.net/zzz_artifacts/metal_silver_quarter.jpg&amp;imgrefurl=http://njscuba.net/artifacts/matl_misc_metal.html&amp;usg=__M26Ir-tz5dOfrm5mxxeFL_C1nqw=&amp;h=300&amp;w=295&amp;sz=45&amp;hl=en&amp;start=5&amp;tbnid=wbSnCvZ_Y0nyiM:&amp;tbnh=116&amp;tbnw=114&amp;prev=/images%3Fq%3Dquarter%26gbv%3D2%26hl%3Den%26safe%3Dstrict" TargetMode="External"/><Relationship Id="rId42" Type="http://schemas.openxmlformats.org/officeDocument/2006/relationships/image" Target="media/image1.jpeg"/><Relationship Id="rId4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44" Type="http://schemas.openxmlformats.org/officeDocument/2006/relationships/image" Target="media/image1.jpeg"/><Relationship Id="rId45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46" Type="http://schemas.openxmlformats.org/officeDocument/2006/relationships/image" Target="media/image1.jpeg"/><Relationship Id="rId47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2" Type="http://schemas.openxmlformats.org/officeDocument/2006/relationships/image" Target="media/image3.jpeg"/><Relationship Id="rId5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4" Type="http://schemas.openxmlformats.org/officeDocument/2006/relationships/image" Target="media/image3.jpeg"/><Relationship Id="rId5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58" Type="http://schemas.openxmlformats.org/officeDocument/2006/relationships/image" Target="media/image1.jpeg"/><Relationship Id="rId59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60" Type="http://schemas.openxmlformats.org/officeDocument/2006/relationships/image" Target="media/image6.wmf"/><Relationship Id="rId61" Type="http://schemas.openxmlformats.org/officeDocument/2006/relationships/image" Target="media/image7.jpeg"/><Relationship Id="rId62" Type="http://schemas.openxmlformats.org/officeDocument/2006/relationships/image" Target="media/image1.jpeg"/><Relationship Id="rId63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64" Type="http://schemas.openxmlformats.org/officeDocument/2006/relationships/image" Target="media/image4.jpeg"/><Relationship Id="rId6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66" Type="http://schemas.openxmlformats.org/officeDocument/2006/relationships/image" Target="media/image4.jpeg"/><Relationship Id="rId67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68" Type="http://schemas.openxmlformats.org/officeDocument/2006/relationships/image" Target="media/image3.jpeg"/><Relationship Id="rId69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70" Type="http://schemas.openxmlformats.org/officeDocument/2006/relationships/image" Target="media/image3.jpeg"/><Relationship Id="rId71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72" Type="http://schemas.openxmlformats.org/officeDocument/2006/relationships/image" Target="media/image2.jpeg"/><Relationship Id="rId73" Type="http://schemas.openxmlformats.org/officeDocument/2006/relationships/hyperlink" Target="http://rockonmommies.com/kidslovespanish/wp-content/uploads/2009/06/penny.gif" TargetMode="External"/><Relationship Id="rId74" Type="http://schemas.openxmlformats.org/officeDocument/2006/relationships/image" Target="media/image2.jpeg"/><Relationship Id="rId75" Type="http://schemas.openxmlformats.org/officeDocument/2006/relationships/hyperlink" Target="http://rockonmommies.com/kidslovespanish/wp-content/uploads/2009/06/penny.gif" TargetMode="External"/><Relationship Id="rId76" Type="http://schemas.openxmlformats.org/officeDocument/2006/relationships/image" Target="media/image1.jpeg"/><Relationship Id="rId77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78" Type="http://schemas.openxmlformats.org/officeDocument/2006/relationships/image" Target="media/image1.jpeg"/><Relationship Id="rId79" Type="http://schemas.openxmlformats.org/officeDocument/2006/relationships/hyperlink" Target="http://images.google.com/imgres?imgurl=http://www.ellisoneducation.com/images/productimages/vagabond_cent_16234.gif&amp;imgrefurl=http://www.ellisoneducation.com/shop/%3Fp%3Dproduct_detail%26itemnum%3D16234&amp;usg=__RuM-tfTSCp2jGGBJ9kMIJtP25s8=&amp;h=220&amp;w=220&amp;sz=10&amp;hl=en&amp;start=1&amp;tbnid=4MNF9pBZT5p79M:&amp;tbnh=107&amp;tbnw=107&amp;prev=/images%3Fq%3Dcent%2Bsign%26gbv%3D2%26hl%3Den%26safe%3Dstrict" TargetMode="Externa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9:29:00Z</dcterms:created>
  <dc:creator>FCSD FCSD</dc:creator>
  <dc:description/>
  <cp:keywords/>
  <dc:language>en-US</dc:language>
  <cp:lastModifiedBy>Jennifer Christensen</cp:lastModifiedBy>
  <cp:lastPrinted>2009-08-20T14:24:00Z</cp:lastPrinted>
  <dcterms:modified xsi:type="dcterms:W3CDTF">2009-08-25T13:46:00Z</dcterms:modified>
  <cp:revision>5</cp:revision>
  <dc:subject/>
  <dc:title>Level B</dc:title>
</cp:coreProperties>
</file>